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800"/>
        <w:gridCol w:w="1710"/>
        <w:gridCol w:w="216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 about what you do when you take a reading test.  Answer as honestly as you can.  Check one column to show what you usually do when you take a reading test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362075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lway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ometi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t Usually/Not at Al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 Taking the Test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sten carefully and follow all direc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the Tes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ad the title and any other statements BEFORE reading the sele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ad all or some of the questions before reading the sele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make notes in the margins and underline important par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ad the entire sele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ke my time and do not hurry through the reading or the questio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read the questions and select the best answer.  I mark out wrong choi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ircle my answer in the test booklet before bubbl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o back and look for answers in the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ter the Tes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heck over my test carefully and go back to work on answers I’m unsure o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6"/>
        <w:szCs w:val="36"/>
      </w:rPr>
    </w:pPr>
    <w:r>
      <w:rPr>
        <w:rFonts w:cs="Comic Sans MS" w:ascii="Comic Sans MS" w:hAnsi="Comic Sans MS"/>
        <w:sz w:val="36"/>
        <w:szCs w:val="36"/>
      </w:rPr>
      <w:t>Taking a Reading Test</w:t>
    </w:r>
  </w:p>
  <w:p>
    <w:pPr>
      <w:pStyle w:val="Header"/>
      <w:jc w:val="center"/>
      <w:rPr/>
    </w:pPr>
    <w:r>
      <w:rPr>
        <w:rFonts w:cs="Comic Sans MS" w:ascii="Comic Sans MS" w:hAnsi="Comic Sans MS"/>
        <w:sz w:val="36"/>
        <w:szCs w:val="36"/>
      </w:rPr>
      <w:t>What do you do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6:00Z</dcterms:created>
  <dc:creator>Randolph County Schools</dc:creator>
  <dc:description/>
  <cp:keywords/>
  <dc:language>en-US</dc:language>
  <cp:lastModifiedBy>Kelli Harrell</cp:lastModifiedBy>
  <cp:lastPrinted>2006-10-13T10:52:00Z</cp:lastPrinted>
  <dcterms:modified xsi:type="dcterms:W3CDTF">2009-03-16T14:26:00Z</dcterms:modified>
  <cp:revision>2</cp:revision>
  <dc:subject/>
  <dc:title>Please think about your comfort level with each of these components of writing instruction and check the column that most honestly represents where you are at this time</dc:title>
</cp:coreProperties>
</file>